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/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9.02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№ </w:t>
            </w:r>
            <w:r>
              <w:rPr>
                <w:sz w:val="26"/>
                <w:szCs w:val="26"/>
              </w:rPr>
              <w:t>240-ра</w:t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</w:rPr>
        <w:t>О проведении городского массов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ыжного забега «Лыжня Пыть-Яха - 2011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оддержку акции «Лыжня Росси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С целью приобщения жителей города к здоровому образу жизни, популяризации спортивно-массовой и физкультурно-оздоровительной работы в городе Пыть-Ях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</w:t>
        <w:tab/>
        <w:t>Провести городской массовый лыжный забег «Лыжня Пыть-Яха - 2011» в поддержку акции «Лыжня России» в городе Пыть-Яхе  26.02.201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    </w:t>
        <w:tab/>
        <w:t xml:space="preserve">Утвердить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  </w:t>
        <w:tab/>
        <w:t xml:space="preserve">Оргкомитет по проведению  городского массового лыжного забега «Лыжня </w:t>
        <w:tab/>
        <w:t>Пыть-Яха 2011»  (приложение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 xml:space="preserve">План подготовки и проведения городского массового лыжного забега «Лыжня </w:t>
        <w:tab/>
        <w:t>Пыть-Яха 2011»  (приложение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у проведения городского массового лыжного забега «Лыжня </w:t>
        <w:tab/>
        <w:t>Пыть-Яха 2011» (приложение 3).</w:t>
      </w:r>
    </w:p>
    <w:p>
      <w:pPr>
        <w:pStyle w:val="Style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703" w:hanging="703"/>
        <w:jc w:val="both"/>
        <w:rPr>
          <w:sz w:val="26"/>
          <w:szCs w:val="26"/>
        </w:rPr>
      </w:pPr>
      <w:r>
        <w:rPr>
          <w:sz w:val="26"/>
          <w:szCs w:val="26"/>
        </w:rPr>
        <w:t>Комитету по финансам (Стадлер Р.И.)  произвести  финансирование согласно                                                     утвержденной целевой программы «Развитие физической культуры и спорта в муниципальном образовании городской округ город Пыть-Ях на 2011 год».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703" w:hanging="703"/>
        <w:jc w:val="both"/>
        <w:rPr>
          <w:sz w:val="26"/>
          <w:szCs w:val="26"/>
        </w:rPr>
      </w:pPr>
      <w:r>
        <w:rPr>
          <w:sz w:val="26"/>
          <w:szCs w:val="26"/>
        </w:rPr>
        <w:t>Распоряжение    Администрации города от  16.12.2010 № 2704-ра                            «О проведении городского массового лыжного  забега «Лыжня Пыть-Яха 2010»-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703" w:hanging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у по информатизации, связям с общественными организациями и средствами </w:t>
        <w:tab/>
        <w:t>массовой информации управления делами (Непочатов С.В.) опубликовать распоряжение в печатном средстве массовой информации «Официальный вестник».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распоряжения возложить на заместителя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орода по социальным вопросам  Ямашева И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И.о. Главы города</w:t>
        <w:tab/>
        <w:tab/>
        <w:tab/>
        <w:tab/>
        <w:t xml:space="preserve">          </w:t>
        <w:tab/>
        <w:t xml:space="preserve">       Р. И. Стадлер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</w:t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ложение 1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к распоряжению Администрации  города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от 09.02.2011 № 240-ра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Р  Г К О М И Т Е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одготовке и проведению городского массового лыжного забе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Лыжня </w:t>
        <w:tab/>
        <w:t>Пыть-Яха 2011»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ербыш И.В.         </w:t>
      </w:r>
      <w:r>
        <w:rPr>
          <w:bCs w:val="false"/>
          <w:sz w:val="26"/>
          <w:szCs w:val="26"/>
        </w:rPr>
        <w:t xml:space="preserve">          </w:t>
        <w:tab/>
        <w:t xml:space="preserve">исполняющий обязанности заместителя Главы города по </w:t>
        <w:tab/>
        <w:tab/>
        <w:tab/>
        <w:tab/>
        <w:t xml:space="preserve"> социальным вопросам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седатель оргкомит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брамович В.В.               </w:t>
      </w:r>
      <w:r>
        <w:rPr>
          <w:sz w:val="26"/>
          <w:szCs w:val="26"/>
        </w:rPr>
        <w:t>начальник отдела по физической культуре и спорту,</w:t>
      </w:r>
    </w:p>
    <w:p>
      <w:pPr>
        <w:pStyle w:val="Normal"/>
        <w:tabs>
          <w:tab w:val="clear" w:pos="708"/>
          <w:tab w:val="left" w:pos="2865" w:leader="none"/>
        </w:tabs>
        <w:jc w:val="both"/>
        <w:rPr/>
      </w:pPr>
      <w:r>
        <w:rPr>
          <w:b/>
          <w:sz w:val="26"/>
          <w:szCs w:val="26"/>
        </w:rPr>
        <w:tab/>
        <w:t>заместитель  председателя оргкомит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лены оргкомитета: </w:t>
      </w: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rPr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  <w:t xml:space="preserve">Ковтун В.В.         </w:t>
      </w:r>
      <w:r>
        <w:rPr>
          <w:bCs w:val="false"/>
          <w:sz w:val="26"/>
          <w:szCs w:val="26"/>
        </w:rPr>
        <w:t xml:space="preserve">             начальник Пыть - Яхского   отдела внутренних  дел по </w:t>
        <w:tab/>
        <w:tab/>
        <w:tab/>
        <w:tab/>
        <w:tab/>
        <w:t>городу Пыть-Ях</w:t>
      </w:r>
    </w:p>
    <w:p>
      <w:pPr>
        <w:pStyle w:val="Normal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6"/>
          <w:szCs w:val="26"/>
        </w:rPr>
        <w:t xml:space="preserve">Рудич Д.Б.      </w:t>
        <w:tab/>
      </w:r>
      <w:r>
        <w:rPr>
          <w:sz w:val="26"/>
          <w:szCs w:val="26"/>
        </w:rPr>
        <w:t>директор муниципального автономного учреждения «Телерадиокомпания Пыть-Яхинформ»</w:t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>
          <w:bCs w:val="false"/>
          <w:sz w:val="26"/>
          <w:szCs w:val="26"/>
        </w:rPr>
      </w:pPr>
      <w:r>
        <w:rPr>
          <w:b/>
          <w:sz w:val="26"/>
          <w:szCs w:val="26"/>
        </w:rPr>
        <w:t>Алешечкин Е.В</w:t>
      </w:r>
      <w:r>
        <w:rPr>
          <w:sz w:val="26"/>
          <w:szCs w:val="26"/>
        </w:rPr>
        <w:t xml:space="preserve">.            </w:t>
        <w:tab/>
        <w:t>д</w:t>
      </w:r>
      <w:r>
        <w:rPr>
          <w:bCs w:val="false"/>
          <w:sz w:val="26"/>
          <w:szCs w:val="26"/>
        </w:rPr>
        <w:t>иректор  открытого акционерного общества  «Югорская территориальная энергетическая компания – Пыть - Ях»</w:t>
      </w:r>
    </w:p>
    <w:p>
      <w:pPr>
        <w:pStyle w:val="Normal"/>
        <w:ind w:left="2832" w:hanging="2832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2832" w:hanging="283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лячкус Л.Ю.        </w:t>
      </w:r>
      <w:r>
        <w:rPr>
          <w:sz w:val="26"/>
          <w:szCs w:val="26"/>
        </w:rPr>
        <w:t>начальник управления по здравоохранению и социальным вопросам</w:t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left="2832" w:hanging="283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520" w:hanging="2520"/>
        <w:jc w:val="both"/>
        <w:rPr/>
      </w:pPr>
      <w:r>
        <w:rPr>
          <w:b/>
          <w:sz w:val="26"/>
          <w:szCs w:val="26"/>
        </w:rPr>
        <w:t>Токарева Т.</w:t>
      </w:r>
      <w:r>
        <w:rPr>
          <w:sz w:val="26"/>
          <w:szCs w:val="26"/>
        </w:rPr>
        <w:t xml:space="preserve">В.             </w:t>
        <w:tab/>
        <w:t xml:space="preserve">     начальника отдела по культуре и искусству          </w:t>
      </w:r>
    </w:p>
    <w:p>
      <w:pPr>
        <w:pStyle w:val="Normal"/>
        <w:ind w:left="2700" w:hanging="2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5" w:hanging="2835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егейович Л.В.       </w:t>
        <w:tab/>
      </w:r>
      <w:r>
        <w:rPr>
          <w:sz w:val="26"/>
          <w:szCs w:val="26"/>
        </w:rPr>
        <w:t xml:space="preserve">начальник  отдела по молодежной  политике </w:t>
      </w:r>
    </w:p>
    <w:p>
      <w:pPr>
        <w:pStyle w:val="Normal"/>
        <w:ind w:left="2700" w:hanging="2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700" w:hanging="2700"/>
        <w:jc w:val="both"/>
        <w:rPr/>
      </w:pPr>
      <w:r>
        <w:rPr>
          <w:b/>
          <w:sz w:val="26"/>
          <w:szCs w:val="26"/>
        </w:rPr>
        <w:t xml:space="preserve">Вагин С.В.       </w:t>
        <w:tab/>
        <w:tab/>
      </w:r>
      <w:r>
        <w:rPr>
          <w:sz w:val="26"/>
          <w:szCs w:val="26"/>
        </w:rPr>
        <w:t xml:space="preserve">директор муниципального  образовательного  учреждения  </w:t>
        <w:tab/>
        <w:t xml:space="preserve">дополнительного  образования  детей «Детско-юношеская </w:t>
        <w:tab/>
        <w:t>спортивная школа Олимпийского резер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Автушко В.Н.                 </w:t>
        <w:tab/>
      </w:r>
      <w:r>
        <w:rPr>
          <w:sz w:val="26"/>
          <w:szCs w:val="26"/>
        </w:rPr>
        <w:t xml:space="preserve">директор муниципального автономного учреждения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 xml:space="preserve">Горнолыжная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аза «Северное сияние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Новотней Е.В.              </w:t>
        <w:tab/>
      </w:r>
      <w:r>
        <w:rPr>
          <w:sz w:val="26"/>
          <w:szCs w:val="26"/>
        </w:rPr>
        <w:t xml:space="preserve">директор муниципального автономного учреждения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«Спортивный  комплекс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402" w:leader="none"/>
          <w:tab w:val="left" w:pos="3686" w:leader="none"/>
        </w:tabs>
        <w:ind w:left="2835" w:hanging="2835"/>
        <w:jc w:val="both"/>
        <w:rPr/>
      </w:pPr>
      <w:r>
        <w:rPr>
          <w:b/>
          <w:sz w:val="26"/>
          <w:szCs w:val="26"/>
        </w:rPr>
        <w:t>Чукалова Г.Б.</w:t>
      </w:r>
      <w:r>
        <w:rPr>
          <w:sz w:val="26"/>
          <w:szCs w:val="26"/>
        </w:rPr>
        <w:t xml:space="preserve">                  директор муниципального автономного учреждения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402" w:leader="none"/>
          <w:tab w:val="left" w:pos="3686" w:leader="none"/>
        </w:tabs>
        <w:ind w:left="2835" w:hanging="28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культуры  «Культурно - досуговый  центр».</w:t>
      </w:r>
    </w:p>
    <w:p>
      <w:pPr>
        <w:pStyle w:val="Normal"/>
        <w:ind w:left="2520" w:hanging="25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520" w:hanging="25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</w:p>
    <w:p>
      <w:pPr>
        <w:pStyle w:val="Heading8"/>
        <w:ind w:left="4956" w:firstLine="708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8"/>
        <w:ind w:left="4956" w:firstLine="708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к распоряжению  Администрации  города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от 09.02.2011 № 240-ра             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Л А 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ки и проведения массового забе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Лыжня Пыть-Яха – 2011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1753"/>
        <w:gridCol w:w="220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Сроки исполн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4</w:t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 оргкомитет  по  проведению   городского массового лыжного забега «Лыжня Пыть-Яха - 2011» в поддержку акции «Лыжня России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2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ыш И.В.</w:t>
            </w:r>
          </w:p>
        </w:tc>
      </w:tr>
      <w:tr>
        <w:trPr>
          <w:trHeight w:val="6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ать схему лыжной трассы. Обеспечить подготовку  трассы, проложить  лыжню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6.02.20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тней Е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ушко В.Н.</w:t>
            </w:r>
          </w:p>
        </w:tc>
      </w:tr>
      <w:tr>
        <w:trPr>
          <w:trHeight w:val="6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старт городского массового забега «Лыжня Пыть-Яха -2011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02.20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ин С.В.</w:t>
            </w:r>
          </w:p>
        </w:tc>
      </w:tr>
      <w:tr>
        <w:trPr>
          <w:trHeight w:val="6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оформление места старта, подготовить открытие праздни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02.20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тней Е.В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 подключение  электроэнергии на   территории трассы карьера 5 мкр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02.20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шечкин Е.В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 озвучивание  и  музыкальное  сопровождение    мероприят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02.20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ать работу МУ ГЛБ «Северное сияние» (работа пунктов проката спортивного инвентаря, горнолыжный спуск и работу канатных дорог, хоккейный корт, лыжную беговую трассу)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ушко В.Н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ать подвоз  учащихся 8-11 классов  для  участия в городском  массовом    забеге «Лыжня  Пыть-Яха»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02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ч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ыш И.В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дежурство бригады «Скорой помощи»  во  время  массового забег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02.20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ячкус Л.Ю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 письма-приглашения  для  производственных  коллективов, учреждений, организ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.02.20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тней Е.В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 и запустить  социальный  ролик  по проведению  ежегодного  городского  массового    забега «Лыжня  Пыть-Яха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 освящение  праздника  в  СМ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7.02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02.20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ич Д.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ть  распоряжение в СМ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 08.02.20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чатов С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 охрану правопорядка во время проведения праздник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городском  массовом   лыжном  забеге  на   территории   трасс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 территории  Горнолыжной  базы «Северное  сияние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02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02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тун В.В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6840" w:firstLine="708"/>
        <w:rPr/>
      </w:pPr>
      <w:r>
        <w:rPr/>
        <w:t xml:space="preserve">       </w:t>
      </w:r>
      <w:r>
        <w:rPr/>
        <w:t>Приложение 3</w:t>
      </w:r>
    </w:p>
    <w:p>
      <w:pPr>
        <w:pStyle w:val="Normal"/>
        <w:ind w:left="1416" w:hanging="0"/>
        <w:jc w:val="right"/>
        <w:rPr/>
      </w:pPr>
      <w:r>
        <w:rPr>
          <w:bCs w:val="false"/>
          <w:sz w:val="26"/>
          <w:szCs w:val="26"/>
        </w:rPr>
        <w:t xml:space="preserve">                 </w:t>
      </w:r>
      <w:r>
        <w:rPr>
          <w:bCs w:val="false"/>
          <w:sz w:val="26"/>
          <w:szCs w:val="26"/>
        </w:rPr>
        <w:t>к распоряжению Администрации  города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от 09.02.2011 № 240-ра             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/>
      </w:pPr>
      <w:r>
        <w:rPr/>
        <w:t>ПРОГРАММА ПРАЗДНИ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одготовке и проведению городского массового лыжного забега «Лыжня </w:t>
        <w:tab/>
        <w:t>Пыть-Яха 2011»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525"/>
        <w:gridCol w:w="2700"/>
        <w:gridCol w:w="180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 xml:space="preserve">№ </w:t>
            </w:r>
            <w:r>
              <w:rPr>
                <w:b/>
                <w:bCs w:val="false"/>
                <w:sz w:val="26"/>
                <w:szCs w:val="26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Меропри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Место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Время провед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Массовый лыжный забег «Лыжня-Пыть-Яха - 2011» в поддержку акции «Лыжня России»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Торжественное открытие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- старт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- фини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стничный марш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кр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лыжная база «Северное сия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1.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 xml:space="preserve">Старт представителей образовательных  учрежд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стничный марш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кр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лыжная база «Северное сия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6"/>
                <w:szCs w:val="26"/>
              </w:rPr>
              <w:t>11.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26"/>
                <w:szCs w:val="26"/>
              </w:rPr>
              <w:t>Старт представителей производственных коллективов, организаций и учреждений 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стничный марш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кр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лыжная база «Северное сия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1.0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 xml:space="preserve">Розыгрыш призов. Торжественное закрытие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лыжная база «Северное сия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1.4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840" w:firstLine="708"/>
      <w:outlineLvl w:val="2"/>
    </w:pPr>
    <w:rPr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4" w:hanging="284"/>
    </w:pPr>
    <w:rPr>
      <w:bCs w:val="false"/>
      <w:sz w:val="24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4:59:00Z</dcterms:created>
  <dc:creator>1</dc:creator>
  <dc:description/>
  <dc:language>en-US</dc:language>
  <cp:lastModifiedBy>Aseeva</cp:lastModifiedBy>
  <cp:lastPrinted>2011-02-10T07:43:00Z</cp:lastPrinted>
  <dcterms:modified xsi:type="dcterms:W3CDTF">2011-02-10T02:43:00Z</dcterms:modified>
  <cp:revision>11</cp:revision>
  <dc:subject/>
  <dc:title> </dc:title>
</cp:coreProperties>
</file>